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I- SESIUNEA 2027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amnă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I în învăţământ, sesiunea 2027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definitivatul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7 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definitivatulu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I în data de ………………. apreciată cu calificativul …………….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Doresc să susţin examenul la centrul de perfecţionare………………………………</w:t>
      </w:r>
    </w:p>
    <w:p>
      <w:pPr>
        <w:pStyle w:val="Normal"/>
        <w:ind w:right="-999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(Universitatea/Colegiul/Grupul Şcolar-pt maistrii)</w:t>
      </w:r>
    </w:p>
    <w:p>
      <w:pPr>
        <w:pStyle w:val="Normal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din localitatea …………………………………... . </w:t>
      </w:r>
      <w:r>
        <w:rPr>
          <w:sz w:val="20"/>
          <w:szCs w:val="20"/>
        </w:rPr>
        <w:t xml:space="preserve">(Această opţiune se va face obligatoriu)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>Optez / nu optez pentru participarea la cursurile de pregătire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usţinerea examenului în limba……………….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amne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5-09-16T08:15:00Z</dcterms:modified>
  <cp:revision>21</cp:revision>
  <dc:subject/>
  <dc:title/>
</cp:coreProperties>
</file>